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О внесении изменений в Закон Ульяновской области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</w:t>
      </w:r>
    </w:p>
    <w:p>
      <w:pPr>
        <w:pStyle w:val="ConsPlusTitle"/>
        <w:widowControl/>
        <w:spacing w:lineRule="auto" w:line="36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гражданского состояния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 w:val="false"/>
          <w:color w:val="22272F"/>
          <w:sz w:val="28"/>
          <w:szCs w:val="28"/>
          <w:shd w:fill="FFFFFF" w:val="clear"/>
        </w:rPr>
        <w:t>О внесении изменений</w:t>
        <w:br/>
        <w:t>в Закон Ульяновской области 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</w:t>
      </w:r>
      <w:r>
        <w:rPr>
          <w:rFonts w:cs="PT Astra Serif" w:ascii="PT Astra Serif" w:hAnsi="PT Astra Serif"/>
          <w:b w:val="false"/>
          <w:sz w:val="28"/>
          <w:szCs w:val="28"/>
        </w:rPr>
        <w:t>» (далее – законопроект) не потребует выделения дополнительных средств из областного бюджета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направлен на регулирование правоотношений, связанных</w:t>
        <w:br/>
        <w:t xml:space="preserve">с финансовым обеспечением реализуемых полномочий на государственную регистрацию актов гражданского состояния 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органами местного самоуправления</w:t>
      </w:r>
      <w:r>
        <w:rPr>
          <w:rFonts w:cs="PT Astra Serif" w:ascii="PT Astra Serif" w:hAnsi="PT Astra Serif"/>
          <w:b/>
          <w:color w:val="22272F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льяновской области. Для расчета размера субвенции по данной формуле</w:t>
        <w:br/>
        <w:t>за основу берутся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расходы на оплату труда работников и обслуживающего персонала органа записи актов гражданского состояния администрации муниципального района Ульяновской области, которые рассчитываются исходя из должностного оклада главного специалиста-эксперта государственного гражданского служащего Ульяновской области и минимального размера оплаты труда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нормативная численность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е показатели позволяют объективно рассчитать размер субвенции местным бюджетам исходя из количества совершенных регистраций актов гражданского состояния и иных юридически значимых действий органами записи актов гражданского состояния муниципальных районов Ульяновской области, что позволит улучшить их финансовое обеспечение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писи актов гражданского состояния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      Ж.Г.Назаро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16:00Z</dcterms:created>
  <dc:creator>Kanc1</dc:creator>
  <dc:description/>
  <cp:keywords/>
  <dc:language>en-US</dc:language>
  <cp:lastModifiedBy>user0-17</cp:lastModifiedBy>
  <cp:lastPrinted>2023-11-16T14:54:00Z</cp:lastPrinted>
  <dcterms:modified xsi:type="dcterms:W3CDTF">2024-11-21T10:28:00Z</dcterms:modified>
  <cp:revision>12</cp:revision>
  <dc:subject/>
  <dc:title>Финансово-экономическое обоснование</dc:title>
</cp:coreProperties>
</file>